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ryn Barnes</w:t>
      </w:r>
    </w:p>
    <w:p>
      <w:pPr>
        <w:pStyle w:val="Normal"/>
        <w:spacing w:lineRule="auto" w:line="480"/>
        <w:rPr/>
      </w:pPr>
      <w:r>
        <w:rPr/>
        <w:t>Vision Reflection</w:t>
      </w:r>
    </w:p>
    <w:p>
      <w:pPr>
        <w:pStyle w:val="Normal"/>
        <w:spacing w:lineRule="auto" w:line="480"/>
        <w:rPr/>
      </w:pPr>
      <w:r>
        <w:rPr/>
        <w:t>Tier I Program</w:t>
      </w:r>
    </w:p>
    <w:p>
      <w:pPr>
        <w:pStyle w:val="Normal"/>
        <w:spacing w:lineRule="auto" w:line="480"/>
        <w:rPr/>
      </w:pPr>
      <w:r>
        <w:rPr/>
        <w:t>December 1, 2006</w:t>
      </w:r>
    </w:p>
    <w:p>
      <w:pPr>
        <w:pStyle w:val="Normal"/>
        <w:spacing w:lineRule="auto" w:line="480"/>
        <w:rPr/>
      </w:pPr>
      <w:r>
        <w:rPr/>
        <w:tab/>
        <w:tab/>
        <w:tab/>
        <w:t>Reflection on the Vision Course</w:t>
      </w:r>
    </w:p>
    <w:p>
      <w:pPr>
        <w:pStyle w:val="Normal"/>
        <w:spacing w:lineRule="auto" w:line="480"/>
        <w:ind w:firstLine="720"/>
        <w:rPr/>
      </w:pPr>
      <w:r>
        <w:rPr/>
        <w:t xml:space="preserve">The aim of a vision should be to “create and communicate a view of a desired state of affairs that induces commitment among those working for the organization” (Tier One Program Binder 16).  A good vision inspires others to want to change which is something that most will initially resist since change requires work and being outside of one’s comfort zone.  Therefore, a vision must be powerful enough for others to want to encounter some struggles in an effort to bring about change.  The vision must be also be powerful enough to make its stakeholders willing to commit to and endure the inevitable struggles and hard work necessary to make the vision a reality.      </w:t>
      </w:r>
    </w:p>
    <w:p>
      <w:pPr>
        <w:pStyle w:val="Normal"/>
        <w:spacing w:lineRule="auto" w:line="480"/>
        <w:ind w:firstLine="720"/>
        <w:rPr/>
      </w:pPr>
      <w:r>
        <w:rPr/>
        <w:t xml:space="preserve"> </w:t>
      </w:r>
      <w:r>
        <w:rPr/>
        <w:t>In taking this course, I have realized that having a vision, creating a vision, and implementing a vision cannot be done independently of one another.  While most of us in the program have similar ideas regarding what we envision for “our” school or a school we would want our children to attend, we may not agree on everything.  Therefore, what I have learned is that having a vision is very different from creating a shared vision, and in order to achieve successful implementation of a vision, one must have the support of all the stakeholders in the process.</w:t>
      </w:r>
    </w:p>
    <w:p>
      <w:pPr>
        <w:pStyle w:val="Normal"/>
        <w:spacing w:lineRule="auto" w:line="480"/>
        <w:ind w:firstLine="720"/>
        <w:rPr/>
      </w:pPr>
      <w:r>
        <w:rPr/>
        <w:t xml:space="preserve">Through the process of completing a vision in class with other classmates, I realized that creating a clear vision is not an easy process.  If you can “crank one out in an hour,” it’s probably not a clear and complete vision.  Consequently, vision statements take time to create and develop, and they must be revisited over time as needs and visions change.  Perhaps the most important component that I gained from this experience is that all stakeholders must be involved in the creation process.  While stakeholders may have differing opinions, only the collective opinions should be used, because without that, the vision is not shared.  Furthermore, a vision cannot be superimposed on the stakeholders by one person or a group of people, such as the administration, or else the vision will not be shared by all which will prevent the vision from materializing into anything of substance.  The “buy-in” by the stakeholders is essential if one wants to transform the vision into a reality to ultimately bring about change.  </w:t>
      </w:r>
    </w:p>
    <w:p>
      <w:pPr>
        <w:pStyle w:val="Normal"/>
        <w:spacing w:lineRule="auto" w:line="480"/>
        <w:rPr/>
      </w:pPr>
      <w:r>
        <w:rPr/>
        <w:tab/>
        <w:t xml:space="preserve">Before experiencing this course, I think that if someone would have asked me for my personal vision of education or my school, I think that I would have rattled off some of the traits that can be found in my vision statement.  However, through this course, I found myself thinking about my vision and paying greater attention to the details.  I truly struggled with finding the precise language to use that would help others want to get on board with my vision and bring about change.  </w:t>
      </w:r>
    </w:p>
    <w:p>
      <w:pPr>
        <w:pStyle w:val="Normal"/>
        <w:spacing w:lineRule="auto" w:line="480"/>
        <w:ind w:firstLine="720"/>
        <w:rPr/>
      </w:pPr>
      <w:r>
        <w:rPr/>
        <w:t>Furthermore, as I mentioned earlier, without stakeholders sharing the vision, it cannot materialize into anything of substance.  I have had the opportunity to witness this firsthand.  Some teachers at my site and throughout my district are starting to become a little annoyed with site and district decisions because the visions are not shared.  As a result, gaining support for some decisions such as the analyzation of benchmark data (consult groups’ feedback is not being used), and the use of novels (or lack thereof), staff development days, and training for the inclusion of certain teaching strategies, have been met with resistance lately.  Some of my colleagues have asked questions like, “Is this the flavor of the week?” when it comes to training.   Without the support of the staff, meaningful change will not happen.  In addition, while our mission statements are laminated and posted in every classroom, I do not think that many people actually feel connected to those statements, and I doubt that many can even tell you what they are.  I think that this is in large part due to the lack of inclusion of stakeholders in the process of these visions.  Staff does not see the connection of these programs to the vision of the district.  When it comes to site decisions, there tends to be a little more “buy-in” because people feel that their voices are heard. But oftentimes even though a few people may object to something in our site’s vision, those people may be silenced because of overwhelming support by others.  However, they are usually not silenced outside of meetings because they resist the change and moan and groan, while resorting back to their old ways, making permanent change difficult.  One item that I will especially take with me as I move forward into administration is the practice that was utilized during our creating of a vision statement: I plan to take out any statement that people may object to in an effort to get total buy in.  Because as I have witnessed firsthand, while change can be forced, it will not be successful if all stakeholders are not committed to the successful implementation of the vision.  Therefore, what I have learned through this course is that even if you create the best vision in the world, if you do not have support for it, the vision is worthless!</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7:55:00Z</dcterms:created>
  <dc:creator>Conf Room 2</dc:creator>
  <dc:description/>
  <cp:keywords/>
  <dc:language>en-US</dc:language>
  <cp:lastModifiedBy>RAHSTeacher</cp:lastModifiedBy>
  <dcterms:modified xsi:type="dcterms:W3CDTF">2006-12-06T22:44:00Z</dcterms:modified>
  <cp:revision>2</cp:revision>
  <dc:subject/>
  <dc:title>Karyn Barnes</dc:title>
</cp:coreProperties>
</file>